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Teramarket je po letní okurkové odmlce zpátky a jak sami vidíte, nabídka je mimořádně bohatá. Najdete v ní jak staré dobré známé písmáka Kosmu a lihovarníka Rudu Jelínků, ale také spoustu nových, někdy i velice specializovaných provozoven. Tušili byste například, že se na českém webu nachází prodejna mikrofonů? Celkem dvakrát máme v nabídce knihkupectví a dvakrát jsou v ní i prodejny s potřebami pro vaše chlupaté mazlíčky (myšleno domácí zvířectvo), takže dokonce máte možnost malinkatého srovnání, jak to vypadá, když dva dělají (skoro) totéž. Závěrem úvodu mohu už jen zkonstatovat, že zájem provozovatelů e-shopů o naši rubriku - a potažmo tedy i o naše čtenáře :)) - potěšitelně a citelně narůstá, doufejme tedy, že se máme v druhém roce existence našeho Teramarketu (ano, je to přesně rok!) na co těšit. Své tipy, ať už jste na jedné či na druhé straně virtuálního pultu, si nenechávejte pro sebe a bez rozpaků je zasílejte na adresu davli@tlp.cz. Obchodníky mohu ujistit, že prezentace v Teramarketu je stále bezplatná, zajímá nás zato atraktivita zboží a solidnost provozovatele, a vy soattní si buďte jisti, že jakýkoli zajímavý tip bude vždy jen a jen vítán!</w:t>
      </w:r>
    </w:p>
    <w:p>
      <w:pPr>
        <w:pStyle w:val="Normal"/>
        <w:rPr>
          <w:lang w:val="cs-CZ"/>
        </w:rPr>
      </w:pPr>
      <w:r>
        <w:rPr>
          <w:lang w:val="cs-CZ"/>
        </w:rPr>
        <w:t>David Litvák</w:t>
      </w:r>
    </w:p>
    <w:p>
      <w:pPr>
        <w:pStyle w:val="Normal"/>
        <w:rPr>
          <w:lang w:val="cs-CZ"/>
        </w:rPr>
      </w:pPr>
      <w:r>
        <w:rPr>
          <w:lang w:val="cs-CZ"/>
        </w:rPr>
        <w:t>davli@tlp.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32"/>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
    <w:name w:val="David"/>
    <w:basedOn w:val="Normal"/>
    <w:qFormat/>
    <w:pPr/>
    <w:rPr>
      <w:rFonts w:cs="Arial"/>
      <w:bCs/>
      <w:kern w:val="2"/>
      <w:szCs w:val="32"/>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0:28:00Z</dcterms:created>
  <dc:creator>David Litvák</dc:creator>
  <dc:description/>
  <dc:language>en-US</dc:language>
  <cp:lastModifiedBy>David Litvák</cp:lastModifiedBy>
  <dcterms:modified xsi:type="dcterms:W3CDTF">2001-08-16T10:44:00Z</dcterms:modified>
  <cp:revision>1</cp:revision>
  <dc:subject/>
  <dc:title>Teramarket je po letní okurkové odmlce zpátky a jak sami vidíte, nabídka je mimořádně bohatá</dc:title>
</cp:coreProperties>
</file>