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397" w:leader="none"/>
          <w:tab w:val="left" w:pos="5040" w:leader="none"/>
          <w:tab w:val="left" w:pos="8280" w:leader="none"/>
          <w:tab w:val="left" w:pos="9072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color w:val="FF6600"/>
          <w:sz w:val="32"/>
        </w:rPr>
      </w:pPr>
      <w:r>
        <w:rPr>
          <w:rFonts w:eastAsia="MS Mincho;ＭＳ 明朝" w:cs="Times New Roman" w:ascii="Times New Roman" w:hAnsi="Times New Roman"/>
          <w:b/>
          <w:bCs/>
          <w:color w:val="FF6600"/>
          <w:sz w:val="32"/>
        </w:rPr>
        <w:t>Jádro uživatelů českých webserverů v Mytrix.cz</w:t>
      </w:r>
    </w:p>
    <w:p>
      <w:pPr>
        <w:pStyle w:val="PlainText"/>
        <w:tabs>
          <w:tab w:val="clear" w:pos="720"/>
          <w:tab w:val="left" w:pos="397" w:leader="none"/>
          <w:tab w:val="left" w:pos="5040" w:leader="none"/>
          <w:tab w:val="left" w:pos="8280" w:leader="none"/>
          <w:tab w:val="left" w:pos="9072" w:leader="none"/>
        </w:tabs>
        <w:rPr>
          <w:rFonts w:ascii="Times New Roman" w:hAnsi="Times New Roman" w:eastAsia="MS Mincho;ＭＳ 明朝" w:cs="Times New Roman"/>
          <w:b/>
          <w:b/>
          <w:bCs/>
          <w:color w:val="FF6600"/>
          <w:sz w:val="32"/>
        </w:rPr>
      </w:pPr>
      <w:r>
        <w:rPr>
          <w:rFonts w:eastAsia="MS Mincho;ＭＳ 明朝" w:cs="Times New Roman" w:ascii="Times New Roman" w:hAnsi="Times New Roman"/>
          <w:b/>
          <w:bCs/>
          <w:color w:val="FF6600"/>
          <w:sz w:val="32"/>
        </w:rPr>
      </w:r>
    </w:p>
    <w:p>
      <w:pPr>
        <w:pStyle w:val="PlainText"/>
        <w:tabs>
          <w:tab w:val="clear" w:pos="720"/>
          <w:tab w:val="left" w:pos="397" w:leader="none"/>
          <w:tab w:val="left" w:pos="5040" w:leader="none"/>
          <w:tab w:val="left" w:pos="8280" w:leader="none"/>
          <w:tab w:val="left" w:pos="9072" w:leader="none"/>
        </w:tabs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PlainText"/>
        <w:tabs>
          <w:tab w:val="clear" w:pos="720"/>
          <w:tab w:val="left" w:pos="397" w:leader="none"/>
          <w:tab w:val="left" w:pos="5040" w:leader="none"/>
          <w:tab w:val="left" w:pos="8280" w:leader="none"/>
          <w:tab w:val="left" w:pos="9072" w:leader="none"/>
        </w:tabs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Webservery jsou v žebříčku Mytrix seřazeny podle objemu tzv. jádra uživatelů. Jádro přitom tvoří počet uživatelů, kteří navštěvují daný webserver pravidelně alespoň jednou týdně.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</w:rPr>
        <w:t>1.</w:t>
        <w:tab/>
        <w:t xml:space="preserve">ATLAS - homepage </w:t>
        <w:tab/>
        <w:t>285.122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.</w:t>
        <w:tab/>
        <w:t xml:space="preserve">ATLAS - hledání  </w:t>
        <w:tab/>
        <w:t>100.749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.</w:t>
        <w:tab/>
        <w:t xml:space="preserve">STRIX OL - Seznamka, Rande a spol.  </w:t>
        <w:tab/>
        <w:t>92.540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.</w:t>
        <w:tab/>
        <w:t xml:space="preserve">iDNES.cz - superhomepage  </w:t>
        <w:tab/>
        <w:t>87.490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5.</w:t>
        <w:tab/>
        <w:t xml:space="preserve">iDNES_ZPRAVY.iDNES.CZ  </w:t>
        <w:tab/>
        <w:t>71.021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6.</w:t>
        <w:tab/>
        <w:t xml:space="preserve">ATLAS - katalog  </w:t>
        <w:tab/>
        <w:t>55.836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7.</w:t>
        <w:tab/>
        <w:t xml:space="preserve">Seznamka.CZ  </w:t>
        <w:tab/>
        <w:t>47.118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8.</w:t>
        <w:tab/>
        <w:t xml:space="preserve">iDNES_SPORT.iDNES.CZ  </w:t>
        <w:tab/>
        <w:t>46.843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9.</w:t>
        <w:tab/>
        <w:t xml:space="preserve">iDNES_Mobil.cz  </w:t>
        <w:tab/>
        <w:t>45.298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0.</w:t>
        <w:tab/>
        <w:t xml:space="preserve">Rande.CZ  </w:t>
        <w:tab/>
        <w:t>36.876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</w:rPr>
        <w:t>11.</w:t>
        <w:tab/>
        <w:t xml:space="preserve">České noviny  </w:t>
        <w:tab/>
        <w:t>31.519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2.</w:t>
        <w:tab/>
        <w:t xml:space="preserve">Blesk.cz  </w:t>
        <w:tab/>
        <w:t>27.161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3.</w:t>
        <w:tab/>
        <w:t xml:space="preserve">iDNES_BonusWeb  </w:t>
        <w:tab/>
        <w:t>26.707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4.</w:t>
        <w:tab/>
        <w:t xml:space="preserve">ATLAS - pokec  </w:t>
        <w:tab/>
        <w:t>25.247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5.</w:t>
        <w:tab/>
        <w:t xml:space="preserve">Lidové noviny - on-line zpravodajství  </w:t>
        <w:tab/>
        <w:t>20.625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6.</w:t>
        <w:tab/>
        <w:t xml:space="preserve">iDNES_WWW.MFDNES.CZ  </w:t>
        <w:tab/>
        <w:t>19.382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7.</w:t>
        <w:tab/>
        <w:t xml:space="preserve">iDNES_PlneHry.cz  </w:t>
        <w:tab/>
        <w:t>17.558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18.</w:t>
        <w:tab/>
        <w:t xml:space="preserve">ATLAS - mapy  </w:t>
        <w:tab/>
        <w:t>14.166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</w:rPr>
        <w:t>19.</w:t>
        <w:tab/>
        <w:t xml:space="preserve">Stratosfera.cz - portal  </w:t>
        <w:tab/>
        <w:t>13.353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0.</w:t>
        <w:tab/>
        <w:t xml:space="preserve">iDNES_EKO_FINCENTRUM.CZ  </w:t>
        <w:tab/>
        <w:t>13.047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1.</w:t>
        <w:tab/>
        <w:t xml:space="preserve">GlobalSearch  </w:t>
        <w:tab/>
        <w:t>12.705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2.</w:t>
        <w:tab/>
        <w:t xml:space="preserve">Bazar.CZ  </w:t>
        <w:tab/>
        <w:t>10.238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3.</w:t>
        <w:tab/>
        <w:t xml:space="preserve">chat.Seznamka.cz  </w:t>
        <w:tab/>
        <w:t>9.611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4.</w:t>
        <w:tab/>
        <w:t xml:space="preserve">iDNES_INZERCE_IDNES.CZ  </w:t>
        <w:tab/>
        <w:t>9.262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5.</w:t>
        <w:tab/>
        <w:t xml:space="preserve">STARTPAGE  </w:t>
        <w:tab/>
        <w:t>8.999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6.</w:t>
        <w:tab/>
        <w:t xml:space="preserve">ATLAS - spolužáci  </w:t>
        <w:tab/>
        <w:t>8.680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7.</w:t>
        <w:tab/>
        <w:t xml:space="preserve">Fantasy Planet  </w:t>
        <w:tab/>
        <w:t>8.232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</w:rPr>
        <w:t>28.</w:t>
        <w:tab/>
        <w:t xml:space="preserve">ATLAS - zábava  </w:t>
        <w:tab/>
        <w:t>7.922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29.</w:t>
        <w:tab/>
        <w:t xml:space="preserve">ATLAS - slovníky  </w:t>
        <w:tab/>
        <w:t>6.732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0.</w:t>
        <w:tab/>
        <w:t xml:space="preserve">iDNES_KLIKNI.CZ  </w:t>
        <w:tab/>
        <w:t>6.702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1.</w:t>
        <w:tab/>
        <w:t xml:space="preserve">AVÍZO.cz  </w:t>
        <w:tab/>
        <w:t>6.529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2.</w:t>
        <w:tab/>
        <w:t xml:space="preserve">PPC4All.com  </w:t>
        <w:tab/>
        <w:t>6.464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3.</w:t>
        <w:tab/>
        <w:t xml:space="preserve">iDNES_KULTURA.IDNES.CZ  </w:t>
        <w:tab/>
        <w:t>5.956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4.</w:t>
        <w:tab/>
        <w:t xml:space="preserve">Lidové noviny - deník  </w:t>
        <w:tab/>
        <w:t>5.842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5.</w:t>
        <w:tab/>
        <w:t xml:space="preserve">ALÍK - Dětský Internet  </w:t>
        <w:tab/>
        <w:t>5.450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6.</w:t>
        <w:tab/>
        <w:t xml:space="preserve">Byty.cz  </w:t>
        <w:tab/>
        <w:t>5.298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</w:rPr>
        <w:t>37.</w:t>
        <w:tab/>
        <w:t xml:space="preserve">www.techno.cz  </w:t>
        <w:tab/>
        <w:t>5.266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8.</w:t>
        <w:tab/>
        <w:t xml:space="preserve">RAVE.CZ  </w:t>
        <w:tab/>
        <w:t>4.808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39.</w:t>
        <w:tab/>
        <w:t xml:space="preserve">EVA.cz [on-line] obchod elektro  </w:t>
        <w:tab/>
        <w:t>4.686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0.</w:t>
        <w:tab/>
        <w:t xml:space="preserve">Dáma.cz  </w:t>
        <w:tab/>
        <w:t>4.636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1.</w:t>
        <w:tab/>
        <w:t xml:space="preserve">Splachovac.cz  </w:t>
        <w:tab/>
        <w:t>4.536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2.</w:t>
        <w:tab/>
        <w:t xml:space="preserve">Legracky.cz  </w:t>
        <w:tab/>
        <w:t>4.454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3.</w:t>
        <w:tab/>
        <w:t xml:space="preserve">iDNES_AUTO.IDNES.CZ  </w:t>
        <w:tab/>
        <w:t>4.170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4.</w:t>
        <w:tab/>
        <w:t xml:space="preserve">Stahuj CZ - vyhledávání a download softwaru  </w:t>
        <w:tab/>
        <w:t>4.101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5.</w:t>
        <w:tab/>
        <w:t xml:space="preserve">GSM4U (for you)  </w:t>
        <w:tab/>
        <w:t>4.046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6.</w:t>
        <w:tab/>
        <w:t xml:space="preserve">PCbazar  </w:t>
        <w:tab/>
        <w:t>3.897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7.</w:t>
        <w:tab/>
        <w:t xml:space="preserve">CYBEX Online  </w:t>
        <w:tab/>
        <w:t>3.839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8.</w:t>
        <w:tab/>
        <w:t xml:space="preserve">Stratosfera.cz  </w:t>
        <w:tab/>
        <w:t>3.664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49.</w:t>
        <w:tab/>
        <w:t xml:space="preserve">ATLAS - elle  </w:t>
        <w:tab/>
        <w:t>3.651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50.</w:t>
        <w:tab/>
        <w:t xml:space="preserve">Xpoint.CZ  </w:t>
        <w:tab/>
        <w:t>3.623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tabs>
          <w:tab w:val="clear" w:pos="720"/>
          <w:tab w:val="left" w:pos="397" w:leader="none"/>
          <w:tab w:val="left" w:pos="5040" w:leader="none"/>
          <w:tab w:val="left" w:pos="8280" w:leader="none"/>
          <w:tab w:val="left" w:pos="9072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color w:val="FF6600"/>
        </w:rPr>
      </w:pPr>
      <w:r>
        <w:rPr>
          <w:rFonts w:eastAsia="MS Mincho;ＭＳ 明朝" w:cs="Times New Roman" w:ascii="Times New Roman" w:hAnsi="Times New Roman"/>
          <w:b/>
          <w:bCs/>
          <w:color w:val="FF6600"/>
        </w:rPr>
        <w:t>Data byla vytvořena systémem Mytrix - monitoring internetu (http://www.mytrix.cz) 9. listopadu 2001. © Mytrix s.r.o.</w:t>
      </w:r>
    </w:p>
    <w:p>
      <w:pPr>
        <w:pStyle w:val="PlainText"/>
        <w:tabs>
          <w:tab w:val="clear" w:pos="720"/>
          <w:tab w:val="left" w:pos="567" w:leader="none"/>
          <w:tab w:val="left" w:pos="5580" w:leader="none"/>
        </w:tabs>
        <w:rPr>
          <w:rFonts w:ascii="Times New Roman" w:hAnsi="Times New Roman" w:eastAsia="MS Mincho;ＭＳ 明朝" w:cs="Times New Roman"/>
          <w:b/>
          <w:b/>
          <w:bCs/>
          <w:color w:val="FF6600"/>
        </w:rPr>
      </w:pPr>
      <w:r>
        <w:rPr>
          <w:rFonts w:eastAsia="MS Mincho;ＭＳ 明朝" w:cs="Times New Roman" w:ascii="Times New Roman" w:hAnsi="Times New Roman"/>
          <w:b/>
          <w:bCs/>
          <w:color w:val="FF66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0:47:00Z</dcterms:created>
  <dc:creator>Martin Petrášek</dc:creator>
  <dc:description/>
  <dc:language>en-US</dc:language>
  <cp:lastModifiedBy>Martin Petrášek</cp:lastModifiedBy>
  <dcterms:modified xsi:type="dcterms:W3CDTF">2001-11-09T11:23:00Z</dcterms:modified>
  <cp:revision>13</cp:revision>
  <dc:subject/>
  <dc:title>1</dc:title>
</cp:coreProperties>
</file>